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95882502"/>
            <w:bookmarkStart w:id="8" w:name="__Fieldmark__0_395882502"/>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95882502"/>
            <w:bookmarkStart w:id="10" w:name="__Fieldmark__1_395882502"/>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95882502"/>
            <w:bookmarkStart w:id="12" w:name="__Fieldmark__2_395882502"/>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95882502"/>
            <w:bookmarkStart w:id="14" w:name="__Fieldmark__3_395882502"/>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95882502"/>
            <w:bookmarkStart w:id="16" w:name="__Fieldmark__4_395882502"/>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95882502"/>
            <w:bookmarkStart w:id="18" w:name="__Fieldmark__5_395882502"/>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95882502"/>
            <w:bookmarkStart w:id="20" w:name="__Fieldmark__6_395882502"/>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95882502"/>
            <w:bookmarkStart w:id="22" w:name="__Fieldmark__7_395882502"/>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95882502"/>
            <w:bookmarkStart w:id="24" w:name="__Fieldmark__8_395882502"/>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95882502"/>
            <w:bookmarkStart w:id="26" w:name="__Fieldmark__9_395882502"/>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95882502"/>
            <w:bookmarkStart w:id="28" w:name="__Fieldmark__10_395882502"/>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95882502"/>
            <w:bookmarkStart w:id="30" w:name="__Fieldmark__11_395882502"/>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95882502"/>
            <w:bookmarkStart w:id="32" w:name="__Fieldmark__12_395882502"/>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95882502"/>
            <w:bookmarkStart w:id="34" w:name="__Fieldmark__13_395882502"/>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95882502"/>
            <w:bookmarkStart w:id="36" w:name="__Fieldmark__14_395882502"/>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95882502"/>
            <w:bookmarkStart w:id="38" w:name="__Fieldmark__15_395882502"/>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95882502"/>
            <w:bookmarkStart w:id="40" w:name="__Fieldmark__16_395882502"/>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95882502"/>
            <w:bookmarkStart w:id="42" w:name="__Fieldmark__17_395882502"/>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95882502"/>
            <w:bookmarkStart w:id="44" w:name="__Fieldmark__18_395882502"/>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95882502"/>
            <w:bookmarkStart w:id="46" w:name="__Fieldmark__19_395882502"/>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95882502"/>
            <w:bookmarkStart w:id="48" w:name="__Fieldmark__20_395882502"/>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95882502"/>
            <w:bookmarkStart w:id="50" w:name="__Fieldmark__21_395882502"/>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95882502"/>
            <w:bookmarkStart w:id="52" w:name="__Fieldmark__22_395882502"/>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95882502"/>
            <w:bookmarkStart w:id="54" w:name="__Fieldmark__23_395882502"/>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95882502"/>
            <w:bookmarkStart w:id="56" w:name="__Fieldmark__24_395882502"/>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95882502"/>
            <w:bookmarkStart w:id="58" w:name="__Fieldmark__25_395882502"/>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95882502"/>
            <w:bookmarkStart w:id="60" w:name="__Fieldmark__26_395882502"/>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95882502"/>
            <w:bookmarkStart w:id="62" w:name="__Fieldmark__27_395882502"/>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95882502"/>
            <w:bookmarkStart w:id="64" w:name="__Fieldmark__28_395882502"/>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95882502"/>
            <w:bookmarkStart w:id="66" w:name="__Fieldmark__29_395882502"/>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95882502"/>
            <w:bookmarkStart w:id="68" w:name="__Fieldmark__30_395882502"/>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95882502"/>
            <w:bookmarkStart w:id="70" w:name="__Fieldmark__31_395882502"/>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95882502"/>
            <w:bookmarkStart w:id="72" w:name="__Fieldmark__32_395882502"/>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95882502"/>
            <w:bookmarkStart w:id="74" w:name="__Fieldmark__33_395882502"/>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95882502"/>
            <w:bookmarkStart w:id="76" w:name="__Fieldmark__34_395882502"/>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